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406803228"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284720844"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415909472"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91656733"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521692440"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437737450"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294554890"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1437710617"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2059869510"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